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ряна Сея, Ольга Ястремська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рогобич, Україна)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ДАГОГІЧНІ ІДЕЇ КОСТЯНТИНА УШИНСЬКОГО – ДЖЕРЕЛО ДЛЯ РЕФОРМУВАННЯ СУЧАСНОЇ ОСВІ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900"/>
        <w:jc w:val="both"/>
        <w:textAlignment w:val="baseline"/>
        <w:outlineLvl w:val="2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Педагогічні ідеї Костянтина Ушинського нині успішно втілюються під час розбудови самостійної Української держави, у відродженні й розвитку національної школи, освіти, української системи виховання, української педагогіки. 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сузір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ї корифеїв світової педагогічної думки ім'я Костянтина Дмитровича Ушинського, українця за походженням, одного з основоположників педагогічної науки і народної школи, сяє зіркою першої величин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масштабністю і глибиною висвітлення актуальної педагогічної проблематики він серед своїх сучасників не мав собі рівних. Творча спадщина геніального українського педагога назавжди увійшла в золоту скарбницю світової педагогічної культури і є національною гордістю українського народу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І хоча К. Ушинський писав свої праці російською мовою, бо так склалися обставини його життя, та й українська мова була під суворою царською забороною, але він належить до плеяди славетних українських педагогів, належить Україні, з якою завжди був кровно і духовно зв'язаний. Та й по суті він мав таку ж тернисту особисту долю, як і Україна, зазнаючи наруг і свавілля з боку царських сатрапів. В умовах чорної реакції, що панувала тоді в Росії, його майбутня діяльність стала справжнім громадянським подвигом в ім'я волі України і всіх уярмлених народів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шинський вважав педагогіку наукою і мистецтвом. Будь – яка практична діяльність, спрямована на задоволення духовних потреб людини, є великим мистецтвом, а педагогіка як наука – найвище мистецтво, тому що задовольняє найбільшу з потреб людини і людства загалом – прагнення до вдосконалення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ою педагогічної системи Ушинського є принцип народності, який ґрунтується на думці, що народ має право на школу рідною мовою, побудовану на власних національних засадах, й повинен її мати. Під народністю він розумів своєрідність кожного народу, нації, зумовлену їх історичним розвитком, географічними, природними умовами. Виховання, коли воно не хоче бути безсилим, має бути народним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Ця вагома проблема стоїть зараз на часі і перед нашим суспільством. Без виховання зникне світ. Народність вважав основою виховання підростаючого покоління в дусі патріотизму, любові до Батьківщини та свого народу. 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родна педагогіка, як і вся народна виховна мудрість, одержала в трактуванні Н.Ушинського найвищу оцінку. Він перший поставив на п'єдестал почестей народну педагогіку. Він же й перший увів поняття "народна педагогіка" в широкий обіг, обґрунтувавши правомірність цього терміна в педагогічній науці, теоретично й практично довів, що народна педагогіка, є золотим фондом педагогіки наукової, закликав до ґрунтовного й всебічного вивчення виховного досвіду народу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шинському належить розробка наукових засад національного виховання. Національним він вважав виховання, яке історично склалося на історичному грунтів певної конкретної нації й своїми цілями, змістом і засобами підпорядковане самобутній природі дитини, потребам забезпечення її належного тілесного, чуттєво-вольового, інтелектуального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уховно-морального й естетичного розвитку, засвоєнню національних, місцевих етнографічних та загальнолюдських культурних цінностей, формуванню довершеної особистості, національне свідомого представника свого народу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Важливу роль у підготовці людини до життя  К. Ушинський відводив її моральній вихованості. Моральне виховання дитини слід починати з найменшого віку і здійснювати постійно і систематично. Воно має бути спрямоване на формування у дітей кращих моральних рис і почуттів: патріотизму і гуманізму, любові до праці та дисциплінованості, чесності й правдивості, почуття обов’язку і відповідальності, власної гідності та громадського обов’язку, скромності, твердості волі й характеру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Духовно-моральне виховання, на думку Ушинського, має розвивати в дитини гуманність, почуття національної і власної гідності у поєднанні зі скромністю, чесність і правдивість, патріотизм, працьовитість, дисциплінованість. Завдання і зміст духовно-морального виховання він визначив з огляду вселюдських, народних і національних культурних цінностей, виходячи з вимог народних чеснот і норм християнської моралі, дбаючи, щоб воно розвивало в дитині твердий характер і волю, стійкість, почуття громадянського обов'язку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юди ним включається усунення в національному характері рис від'ємних й утвердження прикмет позитивних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Особливе місце у моральному вихованні вчений відводив фізичній праці, вважаючи за потрібне правильно поєднувати з працею розумовою. Пропонує залучати дітей до різних видів праці, виходячи з практичних потреб школи і сім’ї: самообслуговування вдома і в школі, допомога батькам по господарству, праця в саду і на городі. Організовувати дитячу працю слід таким чином, щоб діти отримували від неї насолоду, не перевтомлювалися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осподарсько-трудове виховання в педагогічній системі                             К. Ушинського виступає як основа всіх напрямів виховання.                                   Працю він вважає головним  джерелом людської гідності і щастя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Фізичне виховання, як вважав К. Ушинський, має на меті зміцнення здоров'я, сили, досягнення правильного тілесного розвитку й ут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рдження здорового способу життя, вироблення навичок санітарно-гігієнічної культури учнів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У засвоєнні знань, за К.Ушинським, велике значення має наочність. Діти мислять формами, фарбами, звуками, відчуттями, тому в процесі навчання корисно використовувати всі наочні засоби з тим, щоб органи чуттів брали безпосередню участь у сприйманні навчального матеріалу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начну увагу приділяв педагог розробці методики роботи викладача на занятті, радив запроваджувати різноманітні ефективні методи і способи навчання: пояснення нового матеріалу, повторення вивченого, вправи, письмові та графічні роботи учнів, індивідуальні та фронтальні форми роботи на занятті. Його можна вважати основоположником сучасних платформ, на яких діти вчаться і розвиваються. Зосереджувався він і на питанні реалізації на занятті освітньої та виховної мети навчання. Щоб привчити учнів до самостійної роботи і прищепити їм інтерес до навчання, треба допомагати їм у навчанні, розвивати мислення, виховувати працездатність. Він був прихильником поєднання існуючих на той час формальної (розвиток пам’яті, уваги, мислення, мови) і матеріальної (вивчення матеріалу навчальних предметів) освіти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датний український педагог обстоював природне право кожного народу мати свою національну школу, національну систему виховання. Він критикував зросійщення українських дітей, обстоював необхідність навчання їх українською мовою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дактика К. Ушинського глибинна, розмаїта й оригінальна. Він вимагав будувати навчання на основі врахування національних, вікових, статевих і психологічних особливостей дітей, наголошував на значенні повторення в процесі навчання, обґрунтував дидактичні принципи свідомості, наочності, систематичності, міцності засвоєння знань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і напрямки виховання К. Д. Ушинський розглядав як єдину нероздільну цілість, у гармонії родинно-громадсько-шкільного впливу на виховання.. За висновком К.Д. Ушинського, повне досягнення навчальної й виховної мети можливе, коли її втілює висококваліфікований вчитель, вихователь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вичайно, справжній учитель, на думку К.Д. Ушинського, - це той, хто постійно сам вчиться, займається самоосвітою, знайомиться з найновішою педагогічною літературою, підвищує й удосконалює свою кваліфікацію. 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едагогів кількісно потрібно не менше, а навіть ще більше, ніж медиків, і якщо медикам ми ввіряємо наше здоров'я, то вихователям ввіряємо моральність і розум дітей наших, ввіряємо їхню душу, а разом з цим і майбутнє нашої вітчизни"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чення К.Д. Ушинського в розвитку педагогічної думки колосальне. Він став основоположником, творцем глибокої, стрункої педагогічної системи, забезпечивши таким чином високий науковий злет і світову славу української педагогіки в усіх її основних напрямках - у галузі новітньої дидактики й теорії виховання, школознавства й підручникознавства, педагогічної антропології, українознавства, підготовки учительських кадрів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ічні ідеї великого педагога нині успішно втілюються під час розбудови самостійної Української держави, у відродженні й розвитку національної школи, освіти, української системи виховання, української педагогіки.</w:t>
      </w:r>
    </w:p>
    <w:p>
      <w:pPr>
        <w:pStyle w:val="Normal"/>
        <w:shd w:fill="FFFFFF" w:val="clear"/>
        <w:spacing w:lineRule="auto" w:line="360" w:before="0" w:after="0"/>
        <w:ind w:firstLine="108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сторія української школи і педагогіки: хрестоматія / упорядник   О.О. Любар. – К., 2003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країнська педагогіка в персоналіях: у 2-х кн. Кн. 1: навчальний посібник / за ред. О.В. Сухомлинської – К.: Либідь, 201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Heading3Char">
    <w:name w:val="Heading 3 Char"/>
    <w:basedOn w:val="Style12"/>
    <w:qFormat/>
    <w:rPr>
      <w:rFonts w:eastAsia="Calibri"/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0T09:09:00Z</dcterms:created>
  <dc:creator>МетодКабiнет</dc:creator>
  <dc:description/>
  <cp:keywords/>
  <dc:language>en-US</dc:language>
  <cp:lastModifiedBy>Admin</cp:lastModifiedBy>
  <dcterms:modified xsi:type="dcterms:W3CDTF">2025-09-29T13:40:00Z</dcterms:modified>
  <cp:revision>3</cp:revision>
  <dc:subject/>
  <dc:title>Освітні ідеї К</dc:title>
</cp:coreProperties>
</file>